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drawing>
          <wp:inline distT="0" distB="0" distL="0" distR="0">
            <wp:extent cx="158178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0"/>
        <w:jc w:val="center"/>
        <w:rPr/>
      </w:pPr>
      <w:r>
        <w:rPr>
          <w:sz w:val="32"/>
          <w:szCs w:val="32"/>
        </w:rPr>
        <w:t>Положение о дисквалификации участников конкурса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0"/>
        <w:ind w:left="357" w:hanging="357"/>
        <w:jc w:val="both"/>
        <w:rPr/>
      </w:pPr>
      <w:r>
        <w:rPr>
          <w:sz w:val="22"/>
          <w:szCs w:val="22"/>
        </w:rPr>
        <w:t>В целях обеспечения достоверности и объективности результатов конкурса, Российский оргкомитет и Региональные оргкомитеты контролируют соблюдение правил всеми участниками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Многолетние наблюдения и вероятностные расчеты показывают, что полное совпадение всего набора ответов (как верных, так и неверных) при независимом выполнении работы встречается исключительно редко. Например, среди работ сотен тысяч участников конкурса ежегодно встречается не более одной — двух работ на параллель, принадлежащих ученикам из различных школ, в которых сделано ровно по одной ошибке, и эта ошибка — общая. В случае двух ошибок на всю работу, такие совпадения встречается еще реже, а совпадающие работы с большим числом ошибок не встречаются практически никогда (ясно, что чем больше в совпадающих наборах ответов ошибок, тем меньше вероятность того, что эти работы выполнялись независимо). В то же время, у участников из одной школы полное совпадение всех ответов при наличии нескольких ошибок не являются редкостью. Таким образом, эти совпадения служат серьезным сигналом о нарушении правил конкурс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С учетом сказанного выше, по завершении компьютерной проверки работы всех участников конкурса исследуются на полное совпадение последовательности выбранных ответов в переделах одной параллели одной и той же школы. Результаты этого сличения фиксируются в специальной графе школьной ведомости «Подозрение на списывание», — в случае обнаружения указанных совпадений в этой графе против фамилий участников, сдавших совпадающие работы, ставится метк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Региональные оргкомитеты имеют право дисквалифицировать (исключать из итоговых ведомостей) участников конкурса, чьи фамилии отмечены в графе «Подозрение на списывание». Если в школе такие совпадения носят массовый характер, можно быть уверенным, что конкурс проводился в этой школе с грубыми нарушениями. В подобных случаях может быть дисквалифицирована вся параллель, в которой зафиксированы эти нарушения, или даже вся школа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Региональный оргкомитет имеет право прислать своего наблюдателя в те школы, в которых ранее были замечены массовые нарушения правил конкур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90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25:00Z</dcterms:created>
  <dc:creator>Kanga</dc:creator>
  <dc:description/>
  <cp:keywords/>
  <dc:language>en-US</dc:language>
  <cp:lastModifiedBy>rubanova</cp:lastModifiedBy>
  <dcterms:modified xsi:type="dcterms:W3CDTF">2013-01-16T05:25:00Z</dcterms:modified>
  <cp:revision>2</cp:revision>
  <dc:subject/>
  <dc:title> </dc:title>
</cp:coreProperties>
</file>